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ОБОРОТНОЙ СТОРОНЫ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 вносит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нитель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.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гласовано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оборотной стороны приказа Комитет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