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ОБОРОТНОЙ СТОРОНЫ РАСПОРЯ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 вносит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дел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нитель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.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полнения оборотной стороны распоряжения департамента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