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03.2003 N ФС-6-10/352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исьма МНС РФ от 24.06.2003 N 10-4-04.2634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 3-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вольная уплата организацией денежных средств в счет погашения пени по налогу на добавленную стоимость по истекшему налоговому периоду без наличия требования от налогового органа об уплате - в сумме 1567 тысяч рублей 20 копеек за 2002 г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┐    ┌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Заполняется банком│    │Статус лица, оформившего расчет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</w:t>
      </w:r>
      <w:r>
        <w:rPr/>
        <w:t>плательщика    │    │    документ - налогоплательщик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┬────────────┬─┘    └───────────────────┬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   └──────┐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          │                   │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\/                  \/                  │    │ 040106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  ______________________    │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ступ. в банк плат.    Списано со сч. плат.     └───────────┐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\/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10.02.2003     электронно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ЖНОЕ ПОРУЧЕНИЕ N 327      ------------  -------------   │0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Дата       Вид платежа    └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мма    │Один миллион пятьсот шестьдесят семь тысяч рубл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писью │20 копее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┴────────┬──────────────┬────────┬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22********    │КПП 22******* │Сумма   │1567000-2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┴────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О "Барнаульский молочный комби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т"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Значения ИНН и КПП плательщика  ├────────┼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казываются согласно выданным    │Сч. N   │********************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видетельству и уведомлениям о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становке на учет в налоговом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е)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льщик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КБ "***************************"│БИК     │*********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</w:t>
      </w:r>
      <w:r>
        <w:rPr/>
        <w:t>Сч. N   │********************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нк плательщика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┼────────┼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РКЦ ГУ Банка России по Алтайско-│БИК     │*********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у краю (г. Барнаул)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</w:t>
      </w:r>
      <w:r>
        <w:rPr/>
        <w:t>Сч. N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нк получателя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┬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22********    │КПП 22******* │Сч. N   │********************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┴────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ФК Минфина России по Алтайскому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раю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ИМНС РФ по Центральному району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. Барнаула Алтайского края)     ├────────┼──────┬───────────┬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значения ИНН, КПП и наименование│Вид оп. │**    │Срок плат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логового органа, а также наиме-├────────┤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ование органа федерального каз- │Наз. пл.│      │Очер. плат.│*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чейства доводится до налогопла-│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ельщика налоговым органом, где  │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н состоит на учете)             ├────────┤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                      │Код     │      │Рез. по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┬─────────────┬────┬────┴──────┬─┴──────┴──┬────────┴─┬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020101 │ 01401370000 │ ЗД │ МС.12.2002│     0     │    0     │П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┴─────────────┴────┴───────────┴───────────┴──────────┴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/\          /\       /\       /\         /\         /\      /\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│        │  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│        │  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┴──┬────────┴───┬────┴────┬───┴─────┬────┴──┬───────┴─┬─────┴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Код  │Код муници- │Основание│Налоговый│N доку-│Дата до- │Тип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бюд- │пального об-│платежа, │период - │мента -│кумента -│плат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жет- │разования   │ЗД - доб-│Месячный │для    │для доб- │жа: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ной  │ОКАТО (Цент-│ровольное│платеж за│добро- │ровольно │ПЕ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клас-│ральный рай-│погашение│декабрь  │вольно │погашен- │упла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сифи-│он г. Барна-│задолжен-│2002 года│пога-  │ной за-  │пен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кации│ула Алтай-  │ности по │         │шенной │должен-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по   │ского края) │истекшим │         │задол- │ности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НДС  │            │налоговым│         │женнос-│указыва-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│            │</w:t>
      </w:r>
      <w:r>
        <w:rPr/>
        <w:t>периодам │         │ти ука-│ется 0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│            │         │         │</w:t>
      </w:r>
      <w:r>
        <w:rPr/>
        <w:t>зывает-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│            │         │         │</w:t>
      </w:r>
      <w:r>
        <w:rPr/>
        <w:t>ся 0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─┴────────────┴─────────┴─────────┴───────┴─────────┴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ровольная уплата пени по НД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 платеж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писи            Отметки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2</Words>
  <Characters>4829</Characters>
  <CharactersWithSpaces>41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9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0:09:00Z</dcterms:modified>
  <cp:revision>2</cp:revision>
  <dc:subject>Образец</dc:subject>
  <dc:title>Образец заполнения платежного поручения на добровольную уплату организацией денежных средств в счет погашения пени по налогу на добавленную стоимость по истекшему налоговому периоду без наличия требования от налогового органа об упла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