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3.2003 N ФС-6-10/35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МНС РФ от 24.06.2003 N 10-4-04.263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4-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ата организацией текущего платежа (авансовый платеж) по налогу на добычу полезных ископаемых в виде углеродистого сырья за февраль 2003 года в сумме 567 тысяч рублей 20 копее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┐  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Заполняется банком│    │Статус лица, оформившего рас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</w:t>
      </w:r>
      <w:r>
        <w:rPr/>
        <w:t>плательщика    │    │    документ - налогоплательщи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┬────────────┬─┘    └───────────────────┬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└─────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│                   │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\/                  \/                  │    │ 040106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______________________    │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. в банк плат.    Списано со сч. плат.     └──────────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12.01.2003     электронно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328      ------------  -------------   │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Дата       Вид платежа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 │Пятьсот шестьдесят семь тысяч рублей 20 копе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──┬──────────────┬──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22********    │КПП 22******* │Сумма   │567000-2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┴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О "Барнаульский молочный комб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т"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Значения ИНН и КПП плательщика  ├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казываются согласно выданным    │Сч. N   │*******************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идетельству и уведомлениям о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ановке на учет в налоговом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е)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КБ "***************************"│БИК     │********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Сч. N   │*******************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КЦ ГУ Банка России по Алтайско-│БИК     │********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у краю (г. Барнаул)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┬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22********    │КПП 22******* │Сч. N   │*******************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┴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Минфина России по Алтайскому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раю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ИМНС РФ по Центральному району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. Барнаула Алтайского края)     ├────────┼──────┬───────────┬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значения ИНН, КПП и наименование│Вид оп. │**  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вого органа, а также наиме-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вание органа федерального каз- │Наз. пл.│      │Очер. плат.│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чейства доводится до налогопла-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ьщика налоговым органом, где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н состоит на учете)    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│Код     │  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┬─────────────┬────┬────┴──────┬─┴──────┴──┬────────┴─┬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050301 │ 01401370000 │ ТП │ МС.02.2003│     0     │    0     │А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───────┴────┴───────────┴───────────┴──────────┴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\          /\       /\       /\         /\         /\      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        │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        │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┴──┬────────┴───┬────┴────┬───┴─────┬────┴──┬───────┴─┬─────┴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Код  │Код муници- │Основание│Налоговый│N доку-│Дата до- │Тип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бюд- │пального об-│платежа, │период - │мента -│кумента -│плат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жет- │разования   │ТП - пла-│Месячный │для    │для теку-│ж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ной  │ОКАТО (Цент-│теж      │платеж за│текуще-│щего года│АВ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клас-│ральный рай-│текущего │февраль  │го года│указыва- │упл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сифи-│он г. Барна-│года     │2002 года│указы- │ется 0   │аванс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кации│ула Алтай-  │         │         │вается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   │ского края) │         │         │0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НДС  │            │         │         │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┴────────────┴─────────┴─────────┴───────┴──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N 678-8 от 23.04.2000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51</Characters>
  <CharactersWithSpaces>3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0:09:00Z</dcterms:modified>
  <cp:revision>2</cp:revision>
  <dc:subject>Образец</dc:subject>
  <dc:title>Образец заполнения платежного поручения на уплату организацией текущего платежа (авансовый платеж) по налогу на добычу полезных ископаемых в виде углеродистого сыр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