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2003 N ФС-6-10/35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НС РФ от 24.06.2003 N 10-4-04.263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6-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ие организацией денежных средств в счет погашения отсроченной задолженности по налогу на добавленную стоимость в сумме 567 тысяч рублей 20 копеек (N решения о предоставлении отсрочки 256/79 от 30 декабря 2002 год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┐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Заполняется банком│    │Статус лица, оформившего рас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</w:t>
      </w:r>
      <w:r>
        <w:rPr/>
        <w:t>плательщика    │    │    документ - налогоплательщ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┬────────────┬─┘    └───────────────────┬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└─────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│                   │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\/                  \/                  │    │ 04010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│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Списано со сч. плат.     └──────────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01.07.2003     электронно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320      ------------  -------------   │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      Вид платежа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Пятьсот шестьдесят семь тысяч рублей 2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─┬──────────────┬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22********    │КПП 22******* │Сумма   │567000-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О "Барнаульский молочный комб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т"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Значения ИНН и КПП плательщика  ├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ываются согласно выданным    │Сч. N   │***********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идетельству и уведомлениям 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новке на учет в налоговом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е)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Б "***************************"│БИК     │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ч. N   │***********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по Алтайско-│БИК     │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у краю (г. Барнаул)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22********    │КПП 22******* │Сч. N   │***********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Минфина России по Алтайскому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аю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МНС РФ по Центральному району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Барнаула Алтайского края)     ├────────┼──────┬─────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значения ИНН, КПП и наименование│Вид оп. │** 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ого органа, а также наиме-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вание органа федерального каз- │Наз. пл.│      │Очер. плат.│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ейства доводится до налогопла-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ьщика налоговым органом, где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н состоит на учете)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────────┬────┬────┴──────┬─┴──────┴──┬────────┴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20101 │ 01401370000 │ ОТ │ 28.06.2003│  256/79   │30.12.2002│Н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──────┴────┴───────────┴───────────┴──────────┴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\          /\       /\       /\         /\         /\      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│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│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┴──┬────────┴───┬────┴────┬───┴─────┬────┴──┬───────┴─┬─────┴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од  │Код муници- │Основание│Налоговый│N доку-│Дата до- │Ти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бюд- │пального об-│платежа, │период - │мента -│кумента -│пла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жет- │разования   │ОТ - по- │Дата за- │N реше-│дата при-│ж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ной  │ОКАТО (Цент-│гашение  │вершения │ния об │нятия ре-│НС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лас-│ральный рай-│отсрочен-│отсрочки │отсроч-│шения об │упл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сифи-│он г. Барна-│ной за-  │         │ке     │отсрочке │нало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ации│ула Алтай-  │должен-  │         │       │         │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   │ского края) │ности    │         │       │         │сб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НДС  │            │         │         │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┴────────────┴─────────┴─────────┴───────┴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шению Минфин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2</Characters>
  <CharactersWithSpaces>3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0:09:00Z</dcterms:modified>
  <cp:revision>2</cp:revision>
  <dc:subject>Образец</dc:subject>
  <dc:title>Образец заполнения платежного поручения на перечисление организацией денежных средств в счет погашения отсроченной задолженности по налогу на добавленную стои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