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3 N ФС-6-10/35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НС РФ от 24.06.2003 N 10-4-04.263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7-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организацией денежных средств в счет погашения реструктурируемой задолженности в соответствии с графиком реструктуризации (N решения о реструктуризации 256/79 от 30 декабря 2001 г., за второй квартал 2002 года) по налогу на добавленную стоимость в сумме 1567 тысяч рублей 20 копе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┐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Заполняется банком│    │Статус лица, оформившего рас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плательщика    │    │    документ - налогоплательщ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┬────────────┬─┘    └───────────────────┬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└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│                   │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\/                  \/                  │    │ 04010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│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Списано со сч. плат.     └──────────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05.07.2003     электронно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336      ------------  -------------   │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      Вид платежа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Один миллион пятьсот шестьдесят семь тысяч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2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┬──────────────┬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умма   │1567000-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Барнаульский молочный комби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т"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 и КПП плательщика  ├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ываются согласно выданным   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идетельству и уведомлениям 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новке на учет в налогов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е)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Б "***************************"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по Алтайско-│БИК     │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 краю (г. Барнаул)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2********    │КПП 22******* │Сч. N   │*******************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Минфина России по Алтайском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ю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МНС РФ по Центральному району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Барнаула Алтайского края)     ├────────┼──────┬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значения ИНН, КПП и наименование│Вид оп. │**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вого органа, а также наиме-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вание органа федерального каз- │Наз. пл.│      │Очер. плат.│*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ейства доводится до налогопла-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ьщика налоговым органом, где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 состоит на учете)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┬────┬────┴──────┬─┴──────┴──┬────────┴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20101 │ 01401370000 │ РТ │ 30.06.2003│  256/79   │30.12.2002│Н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─┴────┴───────────┴───────────┴──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\          /\       /\       /\         /\         /\      /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        │  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┴──┬────────┴───┬────┴────┬───┴─────┬────┴──┬───────┴─┬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од  │Код муници- │Основание│Налоговый│N доку-│Дата до- │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бюд- │пального об-│платежа, │период - │мента -│кумента -│пла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жет- │разования   │РТ - по- │Дата уп- │N реше-│дата при-│ж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ой  │ОКАТО (Цент-│гашение  │латы час-│ния о  │нятия ре-│НС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лас-│ральный рай-│реструк- │ти рес-  │рестру-│шения о  │у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ифи-│он г. Барна-│турируе- │труктури-│ктури- │реструк- │нало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кации│ула Алтай-  │мой за-  │руемой   │зации  │туризации│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   │ского края) │должен-  │задолжен-│       │         │сб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НДС  │            │ности    │ности (в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соответ-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ствии с 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графиком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- послед-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ний рабо-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чий день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II квар-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тала 2003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│            │         │</w:t>
      </w:r>
      <w:r>
        <w:rPr/>
        <w:t>года)    │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┴────────────┴─────────┴─────────┴───────┴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я по постановлению N 10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2</Characters>
  <CharactersWithSpaces>4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латежного поручения на перечисление организацией денежных средств в счет погашения реструктурируемой задолженности по налогу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