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</w:t>
      </w:r>
      <w:r>
        <w:rPr/>
        <w:t>040106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 __________________________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уп. в банк плат.        Списано со сч. 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10.02.2010        │электронно│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2          ----------        └──────────┘      │ 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           Вид платежа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Десять тысяч рублей 0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────┬──────────────────┬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7715136478      │КПП 771501001     │Сумма   │10 000-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ОО "Автолайн"                         ├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Сч. N   │407028104000000016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бербанк России ОАО г. Москва          │БИК     │0445252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Сч. N   │301018104000000002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1 Московского ГТУ Банка      │БИК     │044583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и г. Москва 705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7703363868  │КПП 770301001         │Сч. N   │4010181080000001004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г. Москве (для ГУ - Отделения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ФР по г. Москве и Московской области)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┼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Вид оп. │  01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Наз. пл.│      │Очер. плат.│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────────┬──┬─────┴────┬───┴──────┴─────┬─────┴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9210202110091000160│452935664│ТП│МС.01.2010│        0       │   0   │ В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────┴──┴──────────┴────────────────┴───────┴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87101012345  Страховые  взносы  на  обязательное медицинское страхов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 территориального  фонда обязательного  медицинского  страховани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ь 2010 г. (408147122512467 - регистрационный номер в ТФ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  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3</Characters>
  <CharactersWithSpaces>2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Кузьмина Ж.В.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платежного поручения на уплату страховых взносов на обязательное медицинское страхование — в ТФО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