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04010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__________________________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уп. в банк плат.    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10.02.2010        │электронно│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          ----------        └──────────┘  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Восем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┬─────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15136478      │КПП 771501001     │Сумма   │80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Автолайн"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407028104000000016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ербанк России ОАО г. Москва          │БИК     │044525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30101810400000000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Банка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и г. Москва 705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3363868  │КПП 770301001         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для ГУ - Отделения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ФР по г. Москве и Московской области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┬──┬─────┴────┬───┴──────┴─────┬─────┴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10061000160│452935664│ТП│МС.01.2010│        0       │   0   │ 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┴──┴──────────┴────────────────┴───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7101012345  Страховые  взносы  на  обязательное  пенсионное 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яемые  в Пенсионный фонд  Российской  Федерации на выплату 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трудовой пенсии за январь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Кузьмина Ж.В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на уплату страховых взносов на обязательное пенсионное страхование — в ПФР на страховую часть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