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05.03.2010       электронно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1 -------------- -----------------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        Вид платежа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│Восемь тысяч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┬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0908001070  │КПП 090801001│Сумма   │                   8000.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Олгуд"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407028105000200001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Илевенбанк" г. Черкесск  │БИК     │0491338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301018103000000008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НБ Карачаево-Черкесского │БИК     │04913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0901001747  │КПП 090101001│Сч. N   │401018109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КЧР (Отделение   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нсионного фонда Российской  │Вид оп. │  01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(государственное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) по КЧР)           │Наз. пл.│      │Очер. плат.│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┴─┬──┬───┴──────┼────────┬──┴───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210202020061000160│91230830000│ТП│МС.02.2010│    0   │   0   │В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┴──┴──────────┴────────┴───────┴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8007000012 (УПФР Прикубанского р-на КЧР) Страховые взнос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пенсионное страхование, зачисляемые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 выплату накопительной части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за февраль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Ларин О.А.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платежного поручения на уплату страховых взносов на обязательное пенсионное страхование, зачисляемых в Пенсионный фонд РФ на выплату накопительной части трудовой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