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 Московского обла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музе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полнения платежного поручения по оплате с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аккредитацию хозяйствующего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    ____________________                       │0401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уп. в банк плат.    Списано со сч. плат.                       │  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           ______________  ______________        │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Дата         Вид платежа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Пятнадцать тысяч рублей 00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──────┬────────────────────┬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Плательщика       │КПП Плательщика     │Сумма   │20000-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┴──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Плательщика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Сч. N   │Плательщ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БИК     │Плательщ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Сч. N   │Плательщ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1 МГТУ Банка России г. Москва 705│БИК     │044583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┬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5000001660        │КПП 509901001       │Сч. N   │401018106000000101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Администратора       │(Администратора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уплений)          │поступлений)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┴──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правление Федерального казначейства по М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Министерство экономики Московской области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┼───────┬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Вид оп. │       │Ср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│       │</w:t>
      </w:r>
      <w:r>
        <w:rPr/>
        <w:t>пла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┤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Наз. пл.│       │Оче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│       │</w:t>
      </w:r>
      <w:r>
        <w:rPr/>
        <w:t>пла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┤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Код     │       │Рез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         │        │       │по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┬────────────────┬──┬──┴─────┬──┴───────┴──┬──┴──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01011502020020002140│46223501000     │  │0       │0            │0      │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Код бюджетной      │ОКАТО (или ОКАТО│  │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лассификации)      │муниципального  │  │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</w:t>
      </w:r>
      <w:r>
        <w:rPr/>
        <w:t>образования)    │  │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┴────────────────┴──┴────────┴─────────────┴───────┴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ы за аккредитацию хозяйствующих субъектов в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и                 Отметки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7</Characters>
  <CharactersWithSpaces>3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Министерство культуры Московской области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олнения платежного поручения по оплате сбора за аккредитацию хозяйствующего субъект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