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7 N 01-416/05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ПЛАТЕЖНОГО ПОРУЧЕНИЯ ПО У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ОШЛ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</w:t>
      </w:r>
      <w:r>
        <w:rPr>
          <w:sz w:val="18"/>
          <w:szCs w:val="18"/>
        </w:rPr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 ____________________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. в банк плат. Списано со сч. пла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ЖНОЕ ПОРУЧЕНИЕ N     __________   _____________    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та       Вид платежа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писью │Триста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┴──────────────┬───────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        │КПП                     │Сумма   │300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┴──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льщик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лательщика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деление 1 Московского ГТУ Банка России         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. Москва 705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олучателя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┬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7718125993          │КПП 771801001           │Сч. N   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┴────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равление Федерального казначейства             ├────────┼─────┬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г. Москве                                     │Вид оп. │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ФГНУ "Главэкспертцентр")                        ├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Наз. пл.│     │Очер. плат.│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├────────┤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                                      │Код     │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┬────────────┬─────┬────────┴──┬─────┴─────┴─┬─────────┴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07710807081011000110 │ 45263591000│ ТП  │     0     │      0      │     0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┴────────────┴─────┴───────────┴─────────────┴──────────┴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Госпошлина за совершение действий, связанных с лиценз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.П.             Подписи                          Отметки б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0</Characters>
  <CharactersWithSpaces>2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латежного поручения по уплате государственной пошлины за совершение юридически значимых действий, связанных с лицензированием образов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