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МН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.03.2003 N ФС-6-10/352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исьма МНС РФ от 24.06.2003 N 10-4-04.2634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 1-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плата организацией текущего платежа по налогу на добавленную стоимость за май 2003 года в сумме 567 тысяч рублей 20 копеек на основании представленной в налоговый орган декларации N 123-45н/6789 от 10 июня 2003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┌──────────────────┐    ┌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</w:t>
      </w:r>
      <w:r>
        <w:rPr/>
        <w:t>Заполняется банком│    │Статус лица, оформившего расчетны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   </w:t>
      </w:r>
      <w:r>
        <w:rPr/>
        <w:t>плательщика    │    │   документ - налогоплательщик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└───┬────────────┬─┘    └───────────────────┬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│            └──────┐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│                   │                   │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</w:t>
      </w:r>
      <w:r>
        <w:rPr/>
        <w:t>\/                  \/                  │    │ 0401060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  ______________________    │    └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Поступ. в банк плат.    Списано со сч. плат.     └───────────┐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\/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</w:t>
      </w:r>
      <w:r>
        <w:rPr/>
        <w:t>12.06.2003     электронно    ┌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ЛАТЕЖНОЕ ПОРУЧЕНИЕ N 325      ------------  -------------   │01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</w:t>
      </w:r>
      <w:r>
        <w:rPr/>
        <w:t>Дата       Вид платежа    └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умма    │Пятьсот шестьдесят семь тысяч рублей 20 копеек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описью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┴────────┬──────────────┬────────┬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НН 22********    │КПП 22******* │Сумма   │567000-20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┴──────────────┤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ЗАО "Барнаульский молочный комби-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т"    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(Значения ИНН и КПП плательщика  ├────────┼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указываются согласно выданным    │Сч. N   │********************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видетельству и уведомлениям о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становке на учет в налоговом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е) 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лательщик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АКБ "***************************"│БИК     │*********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│</w:t>
      </w:r>
      <w:r>
        <w:rPr/>
        <w:t>Сч. N   │********************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Банк плательщика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┼────────┼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РКЦ ГУ Банка России по Алтайско-│БИК     │*********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му краю (г. Барнаул)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│</w:t>
      </w:r>
      <w:r>
        <w:rPr/>
        <w:t>Сч. N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Банк получателя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┬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НН 22********    │КПП 22******* │Сч. N   │********************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┴──────────────┤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УФК Минфина России по Алтайскому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раю    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(ИМНС РФ по Центральному району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. Барнаула Алтайского края)     ├────────┼──────┬───────────┬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(значения ИНН, КПП и наименование│Вид оп. │**    │Срок плат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логового органа, а также наиме-├────────┤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ование органа федерального каз- │Наз. пл.│      │Очер. плат.│*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чейства доводится до налогопла-│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тельщика налоговым органом, где  │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н состоит на учете)             ├────────┤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лучатель                       │Код     │      │Рез. пол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┬─────────────┬────┬────┴──────┬─┴──────┴──┬────────┴─┬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1020101 │ 01401370000 │ ТП │ МС.05.2003│     0     │10.06.2003│НС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┴─────────────┴────┴───────────┴───────────┴──────────┴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/\          /\       /\       /\         /\         /\      /\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│        │        │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│        │        │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┌──┴──┬────────┴───┬────┴────┬───┴─────┬────┴──┬───────┴─┬─────┴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</w:t>
      </w:r>
      <w:r>
        <w:rPr/>
        <w:t>Код  │Код муници- │Основание│Налоговый│N доку-│Дата до- │Тип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</w:t>
      </w:r>
      <w:r>
        <w:rPr/>
        <w:t>бюд- │пального    │платежа, │период - │мента -│кумента -│плат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</w:t>
      </w:r>
      <w:r>
        <w:rPr/>
        <w:t>жет- │образования │ТП-платеж│Месячный │для те-│Дата под-│жа: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</w:t>
      </w:r>
      <w:r>
        <w:rPr/>
        <w:t>ной  │ОКАТО (Цент-│текущего │платеж за│кущего │писи дек-│НС 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</w:t>
      </w:r>
      <w:r>
        <w:rPr/>
        <w:t>клас-│ральный рай-│  года   │май 2003 │платежа│ларации  │уплат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</w:t>
      </w:r>
      <w:r>
        <w:rPr/>
        <w:t>сифи-│он г. Барна-│         │  года   │указы- │уполномо-│налог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</w:t>
      </w:r>
      <w:r>
        <w:rPr/>
        <w:t>кации│ула Алтай-  │         │         │вается │ченным   │ил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</w:t>
      </w:r>
      <w:r>
        <w:rPr/>
        <w:t>по   │ского края) │         │         │0      │лицом    │сбор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</w:t>
      </w:r>
      <w:r>
        <w:rPr/>
        <w:t>НДС  │            │         │         │ 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└─────┴────────────┴─────────┴─────────┴───────┴─────────┴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лата НДС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начение платеж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одписи            Отметки 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2</Words>
  <Characters>4566</Characters>
  <CharactersWithSpaces>38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9:00Z</dcterms:created>
  <dc:creator>Министерство Российской Федерации по налогам и сборам</dc:creator>
  <dc:description/>
  <dc:language>en-US</dc:language>
  <cp:lastModifiedBy/>
  <dcterms:modified xsi:type="dcterms:W3CDTF">2011-10-30T10:09:00Z</dcterms:modified>
  <cp:revision>2</cp:revision>
  <dc:subject>Образец</dc:subject>
  <dc:title>Образец заполнения платежного поручения на уплату организацией текущего платежа по налогу на добавленную стоимость на основании представленной в налоговый орган декла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