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НА АНГЛИЙСКОМ ЯЗЫ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Annex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it is an integral part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of the certificate N РОСС RU.ИС01.Р004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Production certification scope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┬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</w:t>
      </w:r>
      <w:r>
        <w:rPr/>
        <w:t>Name of product          │      Normalizing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│  </w:t>
      </w:r>
      <w:r>
        <w:rPr/>
        <w:t>documentation code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 Aluminium for deoxidization,    │GOST 295-98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production of ferroalloys and     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aluminothermy                     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2. Aluminium alloys castings       │GOST 1583-93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3. Aluminium and Aluminium         │GOST 4784-97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deformable alloys                 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4. Primary aluminium               │GOST 11069-2001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┴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Explanations concerning the scope of certification  and 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scope of application of GOST R ISO 9001-2001, can  be  receive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by the consulting with JSC "Moscov plant of Aluminium Casting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Products of certified production are  manufacturing  in  JSC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Moscow plant of Aluminium Casting" departments, located in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1, Promyshlennaya str., Klin, 222222, Russia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10, Zavodskaya str., Podolsk, 333333, Russia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Head of Quality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Certification Body                         S.S. Stalnov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Audit team leader                          I.I. Zeleznov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риложения к сертификату соответствия производства на английском языке. Форма № 10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