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ПРИЛОЖЕНИЯ К СЕРТИФИКАТУ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А НА РУССКОМ ЯЗЫ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</w:t>
      </w:r>
      <w:r>
        <w:rPr/>
        <w:t>Приложени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является неотъемлемой часть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сертификата N РОСС RU.ИС01.Р004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Область сертификации производств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────────┬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</w:t>
      </w:r>
      <w:r>
        <w:rPr/>
        <w:t>Наименование продукции       │Обозначение нормативных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          │</w:t>
      </w:r>
      <w:r>
        <w:rPr/>
        <w:t>документов на продукцию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┼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1. Алюминий для раскисления,       │ГОСТ 295-98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роизводства ферросплавов и       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алюминотермии                     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┼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2. Сплавы алюминиевые литейные     │ГОСТ 1583-93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┼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3. Алюминий и сплавы алюминиевые   │ГОСТ 4784-97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деформируемые                      │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├───────────────────────────────────┼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4. Алюминий первичный              │ГОСТ 11069-2001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────────┴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ъяснения,  касающиеся  области  сертификации   и  обл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менения  ГОСТ Р ИСО 9001-2001,  могут  быть  получены  пут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онсультирования с ЗАО "Московский завод алюминиевого литья"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дукция   сертифицированного  производства  выпускаетс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цехах ЗАО "Московский завод алюминиевого литья", расположен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адресам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222222, г. Клин, ул. Промышленная, д. 1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333333, г. Подольск, ул. Заводская, д. 10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уководитель Орган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сертификации систем качества             С.С. Стальн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едатель комиссии                       И.И. Железн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23</Characters>
  <CharactersWithSpaces>2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приложения к сертификату соответствия производства на русском языке. Форма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