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награждении          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Дата      │Сведения о награждении │  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├─────┬─────┬────┤     (поощрении)       │  дата и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 год│                       │  документа,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              │    </w:t>
      </w:r>
      <w:r>
        <w:rPr/>
        <w:t>основ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              │    </w:t>
      </w:r>
      <w:r>
        <w:rPr/>
        <w:t>котор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              │     </w:t>
      </w:r>
      <w:r>
        <w:rPr/>
        <w:t>внес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              │     </w:t>
      </w:r>
      <w:r>
        <w:rPr/>
        <w:t>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 │            3  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</w:t>
      </w:r>
      <w:r>
        <w:rPr/>
        <w:t>Федеральное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</w:t>
      </w:r>
      <w:r>
        <w:rPr/>
        <w:t>государственное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унитарное предприятие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</w:t>
      </w:r>
      <w:r>
        <w:rPr/>
        <w:t>"Машиностроитель"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</w:t>
      </w:r>
      <w:r>
        <w:rPr/>
        <w:t>(ФГУП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</w:t>
      </w:r>
      <w:r>
        <w:rPr/>
        <w:t>"Машиностроитель")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  │  22 │  06 │2009│Награжден Почетной     │Приказ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грамотой Министерства  │Минпромтор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промышленности и       │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торговли Российской    │от 06.06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Федерации за большой   │N 68 п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личный вклад в развитие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промышленности,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многолетний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обросовестный труд и 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связи с юбилейной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атой - 50-летием со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ня образования ФГУП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"Машиностроитель"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┴─────┴────┴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                                                        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Аминов В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раздела «Сведения о награждении» трудовой книжки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