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Данная форма вводится в действие с 1 декабря 2009 года с правом досрочного применения Приказом Ростехрегулирования от 17.12.2008 N 431-ст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Национальному стандарт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сийской Федерации.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истема сертификации ГОСТ Р.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егистр систем качества.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рядок сертификации систе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енеджмента качеств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а соответств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ОСТ Р ИСО 9001-2008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ОСТ Р 40.003-2008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орма 10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бразец заполнения сертификата соответств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на юридическое лицо, входящее в группу компаний (пример 2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</w:t>
      </w:r>
      <w:r>
        <w:rPr/>
        <w:t>Рисунок не приводится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</w:t>
      </w:r>
      <w:r>
        <w:rPr/>
        <w:t>СИСТЕМА СЕРТИФИКАЦИИ ГОСТ Р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</w:t>
      </w:r>
      <w:r>
        <w:rPr/>
        <w:t>РЕГИСТР СИСТЕМ КАЧЕСТВА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</w:t>
      </w:r>
      <w:r>
        <w:rPr/>
        <w:t>ОРГАН ПО СЕРТИФИКАЦИИ СИСТЕМ МЕНЕДЖМЕНТА КАЧЕСТВА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</w:t>
      </w:r>
      <w:r>
        <w:rPr/>
        <w:t>ПРОМСЕРТ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</w:t>
      </w:r>
      <w:r>
        <w:rPr/>
        <w:t>Россия, 112316, Москва, ул. Моховая, 12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</w:t>
      </w:r>
      <w:r>
        <w:rPr/>
        <w:t>N РОСС RU.0005.13ИС21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К N 00557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</w:t>
      </w:r>
      <w:r>
        <w:rPr/>
        <w:t>СЕРТИФИКАТ СООТВЕТСТВИЯ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</w:t>
      </w:r>
      <w:r>
        <w:rPr/>
        <w:t>Выпуск 1. СМК сертифицирована с июля 2008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</w:t>
      </w:r>
      <w:r>
        <w:rPr/>
        <w:t>Выдан Открытому акционерному обществу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</w:t>
      </w:r>
      <w:r>
        <w:rPr/>
        <w:t>"ИС Консалтинг"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</w:t>
      </w:r>
      <w:r>
        <w:rPr/>
        <w:t>127434, Россия, г. Москва, Дмитровское шоссе, д. 17Б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</w:t>
      </w:r>
      <w:r>
        <w:rPr/>
        <w:t>НАСТОЯЩИЙ СЕРТИФИКАТ УДОСТОВЕРЯЕТ: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</w:t>
      </w:r>
      <w:r>
        <w:rPr/>
        <w:t>система менеджмента качества применительно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</w:t>
      </w:r>
      <w:r>
        <w:rPr/>
        <w:t>к консультационным услугам в области информационных технологий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и управления деятельностью предприятий и организаций, осуществляемым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ОАО "ИС Консалтинг" в составе группы компаний: ОАО "Информационные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</w:t>
      </w:r>
      <w:r>
        <w:rPr/>
        <w:t>Системы" (головная компания), ОАО "ИС Консалтинг"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</w:t>
      </w:r>
      <w:r>
        <w:rPr/>
        <w:t>СООТВЕТСТВУЕТ ТРЕБОВАНИЯМ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</w:t>
      </w:r>
      <w:r>
        <w:rPr/>
        <w:t>ГОСТ Р ИСО 9001-2008 (ИСО 9001:2008)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Разъяснения, касающиеся области сертификации СМК, могут быть получены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</w:t>
      </w:r>
      <w:r>
        <w:rPr/>
        <w:t>путем консультаций с ОАО "ИС Консалтинг"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Регистрационный N РОСС RU.ИС21.К00557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Дата регистрации 01.07.2008                   Срок действия до 01.07.2011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Руководитель органа по сертификации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истем менеджмента качества                          А.А. Абрикосов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редседатель комиссии                                М.М. Медведев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Учетный номер Регистра систем качества N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54</Words>
  <Characters>3708</Characters>
  <CharactersWithSpaces>316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0:10:00Z</dcterms:created>
  <dc:creator>Федеральное агентство по техническому регулированию и метрологии</dc:creator>
  <dc:description/>
  <dc:language>en-US</dc:language>
  <cp:lastModifiedBy/>
  <dcterms:modified xsi:type="dcterms:W3CDTF">2011-10-30T10:10:00Z</dcterms:modified>
  <cp:revision>2</cp:revision>
  <dc:subject>Образец</dc:subject>
  <dc:title>Образец заполнения сертификата соответствия на юридическое лицо, входящее в группу компаний. Форма № 10 (пример 2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