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 вводится в действие с 1 декабря 2009 года с правом досрочного применения Приказом Ростехрегулирования от 17.12.2008 N 431-ст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 сертификации ГОСТ Р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 систем качеств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ертификации сист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неджмента ка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ответ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ИСО 900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3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 соответ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юридическое лицо, входящее в группу компаний (пример 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исунок не приводитс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ИСТЕМА СЕРТИФИКАЦИИ ГОСТ Р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РЕГИСТР СИСТЕМ КАЧЕСТВ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ОРГАН ПО СЕРТИФИКАЦИИ СИСТЕМ МЕНЕДЖМЕНТА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ПРОМСЕР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Россия, 112316, Москва, ул. Моховая, 12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N РОСС RU.0005.13ИС21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N 00556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СЕРТИФИКАТ СООТВЕТСТВ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ыпуск 1. СМК сертифицирована с июля 200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Выдан Открытому акционерному обществу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"Информационные Системы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21354, Россия, г. Москва, Можайское шоссе, д. 9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АСТОЯЩИЙ СЕРТИФИКАТ УДОСТОВЕРЯЕТ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истема менеджмента качества применительн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проектированию, разработке, поставке, внедрению и обслуживанию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ного обеспечения и программно-технических комплексов дл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формационных систем, осуществляемым ОАО "Информационные Системы"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оставе группы компаний: ОАО "Информационные Системы" (голов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компания), ОАО "ИС Консалтинг"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ООТВЕТСТВУЕТ ТРЕБОВАНИЯМ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ГОСТ Р ИСО 9001-2008 (ИСО 9001:2008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ъяснения, касающиеся области сертификации СМК, могут быть получе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путем консультаций с ОАО "Информационные Системы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РОСС RU.ИС21.К00556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01.07.2008                   Срок действия до 01.07.2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ель органа по сертификации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стем менеджмента качества                          А.А. Абрикос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ссии                                М.М. Медведе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номер Регистра систем качеств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3</Characters>
  <CharactersWithSpaces>3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на юридическое лицо, входящее в группу компаний. Форма № 9 (пример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