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сертификации ГОСТ Р, утвержденная Приказом Ростехрегулирования от 19.01.2005 N 1-ст, в которой приведена данная форма, введена в действие с 1 мар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января 2005 г. N 1-с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 СООТВЕТСТВИЯ 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АНГЛИЙСКОМ ЯЗЫ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РЕГИСТР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(изображение зна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оответств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ИСО 9001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GOST R CERTIFICATION SYSTEM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QUALITY SYSTEMS REGISTER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QUALITY SYSTEMS CERTIFICATION BODY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PROMCERT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N POCC RU.0001.13ИC01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 N 00626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CERTIFICATE OF CONFORMITY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is given to JSC "Moscow plant of Aluminium Castinq"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1, Sovetskaya str., Moscow, 111111, Russia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THIS CERTIFICATE CERTIFIES THAT: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production's condition is able to ensure stability of products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manufacturing according to normative documents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pointed in appendix on one page, and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COMPLIES WITH THE REQUIREMENTS OF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GOST R ISO 9001-2001 (items 6.3, 7.4 - 8,5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Registration N РОСС RU.ИC01. P00400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Date of registration 2004-07-01           It is valid until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2007-07-0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Head of Quality Systems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Certification Body                        S.S. Stalnov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Audit team leader                         I.I. Zeleznov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Registration number of Quality systems register N 0042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8</Words>
  <Characters>3404</Characters>
  <CharactersWithSpaces>29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сертификата соответствия производства на английском языке. Форма № 7 (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