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ение государственного стандарта Российской Федерации ГОСТ Р 40.002-2000, в котором приведена данная форма, осуществляется в обязательном порядке в части требований статьи 46 Федерального закона "О техническом регулировании" от 27.12.2002 N 184-ФЗ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стандарт Российской Федерации ГОСТ Р 40.002-2000, утвержденный Постановлением Госстандарта РФ от 13.04.2000 N 107-ст, в котором приведена данная форма, введен в действие с 1 октяб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40.002-200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ЗАПОЛНЕНИЯ СЕРТИФИК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ОТВЕТСТВИЯ ПРОИЗВОД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ГОССТАНДАРТ РОСС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СИСТЕМА СЕРТИФИКАЦИИ ГОСТ Р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РЕГИСТР СИСТЕМ КАЧЕСТВА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РГАН ПО СЕРТИФИКАЦИИ СИСТЕМ КАЧЕСТВА ВНИИС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ВНИИС-СЕРТ-СК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N РОСС RU.0001.13ИС11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 N 00425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СЕРТИФИКАТ СООТВЕТСТВИЯ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Выдан АО "КУМЗ"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623405, г. Каменск-Уральский Свердловской обл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СТОЯЩИЙ СЕРТИФИКАТ УДОСТОВЕРЯЕТ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остояние производства способно обеспечить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табильность характеристик продукции,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указанной в приложении к сертификату, 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СООТВЕТСТВУЕТ ТРЕБОВАНИЯМ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ГОСТ Р ИСО 9001-96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пункты 4.8 - 4.16, 4.20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N РОСС RU.ИС11.Р00287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егистрации 04.02.2000          Срок действия до 03.02.20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Руководитель Орган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по сертифика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систем качеств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И.И.Петр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Экспер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Н.Н.Поп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 систем качества Системы сертификации ГОСТ 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етный N 003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37</Characters>
  <CharactersWithSpaces>2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полнения сертификата соответствия производства в Системе сертификации ГОСТ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