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сертификации ГОСТ Р, утвержденная Приказом Ростехрегулирования от 19.01.2005 N 1-ст, в которой приведена данная форма, введена в действие с 1 мар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5 г. N 1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СЕРТИФИКАТА СООТВЕТСТВИЯ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УССКОМ ЯЗЫ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ЕГИСТР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изображение знак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оответстви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ИСО 9001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ИСТЕМА СЕРТИФИКАЦИИ ГОСТ 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РЕГИСТР СИСТЕМ КАЧЕСТВ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РГАН ПО СЕРТИФИКАЦИИ СИСТЕМ КАЧЕ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ОМСЕР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N POCC RU.0001.13ИC01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 N 00626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ЕРТИФИКАТ СООТВЕТСТВ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ыдан ЗАО "Московский завод алюминиевого литья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11111, Россия, г. Москва, ул. Советская, д. 1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СТОЯЩИЙ СЕРТИФИКАТ УДОСТОВЕРЯЕТ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стояние производства способно обеспечивать стабильн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 продукции, выпускаемой по нормативным документам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указанным в приложении на одном листе, 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ООТВЕТСТВУЕТ ТРЕБОВАНИЯМ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ОСТ Р ИСО 9001-2001 (пункты 6.3, 7.4 - 8.5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истрационный N РОСС RU.ИС01.Р00400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регистрации 2004-07-01 Срок действия до 2007-07-0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органа по сертифик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стем качества                       С.С. Стальн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 комиссии                   И.И. Железн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й номер Регистра систем качества N 004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59</Characters>
  <CharactersWithSpaces>2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сертификата соответствия производства на русском языке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