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КАЧ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СТАНДАРТ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ГИСТР СИСТЕМ КАЧЕ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 ПО СЕРТИФИКАЦИИ СИСТЕМ КАЧЕСТВА ВНИИ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НИИС-СЕРТ-СК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РОСС RU.0001.13ИС1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N 00123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ыдан ОАО "Мосхолод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23000, Россия, г. Сходня Московской обл.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л. Молодежная, 7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СТОЯЩИЙ СЕРТИФИКАТ УДОСТОВЕРЯЕТ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а качества применительно к проектированию, разработк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изводству, монтажу и обслуживанию продукции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боры холодильные электрические бытовы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ТВЕТСТВУЕТ ТРЕБОВАНИЯ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Т Р ИСО 9001-96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ИСО 9001:1994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РОСС RU.ИС11.К00154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04.02.2000          Срок действия до 03.02.2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уководитель Орга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о серт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истем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И.И.Пет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Экспер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А.Б.Ив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 систем качества Системы сертификации ГОСТ 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N 00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сертификата соответствия системы каче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