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русском язы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исунок (не приводитс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ИСТЕМА СЕРТИФИКАЦИИ ГОСТ 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ЕГИСТР СИСТЕМ КАЧЕСТ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РГАН ПО СЕРТИФИКАЦИИ СИСТЕМ МЕНЕДЖМЕНТА КАЧЕ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МСЕР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оссия, 112316, Москва, ул. Моховая, 12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РОСС RU.0005.13ИС21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N 00555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ЕРТИФИКАТ СООТВЕТСТВ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ыпуск 1. СМК сертифицирована с июля 200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ыдан Открытому акционерному обществу "ЛВЗ "СМАРАГД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11111, Россия, г. Петров, ул. Тенистая, д. 10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СТОЯЩИЙ СЕРТИФИКАТ УДОСТОВЕРЯЕТ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менеджмента качества применитель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производству и поставке комплектующих металлоизделий для автомоби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ООТВЕТСТВУЕТ ТРЕБОВАНИЯ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ОСТ Р ИСО 9001-2008 (ИСО 9001:2008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риложение является неотъемлемой частью сертификат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РОСС RU.ИС21.К00555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01.07.2008                   Срок действия до 01.07.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по сертифик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 менеджмента качества                          А.А. Архип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.П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                               И.И. Яблоко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номер Регистра систем качеств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2</Characters>
  <CharactersWithSpaces>2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сертификата соответствия системы менеджмента качества (на русском языке)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