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рус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исунок (не приводитс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ИСТЕМА СЕРТИФИКАЦИИ ГОСТ 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ГИСТР СИСТЕМ КАЧЕ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 ПО СЕРТИФИКАЦИИ СИСТЕМ МЕНЕДЖМЕНТА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МСЕР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я, 112316, Москва, ул. Моховая, 12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РОСС RU.0001.13ИС0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N 00551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ЕРТИФИКАТ СООТВЕТСТВ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Выпуск 2. СМК сертифицирована с октября 200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ыдан Открытому акционерному обществ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"ТУРБОМАШ"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21121, Россия, г. Акишев, ул. Валовая, д. 3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СТОЯЩИЙ СЕРТИФИКАТ УДОСТОВЕРЯЕТ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истема менеджмента качества применительно к проектированию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оизводству, поставке турбоагрегатов типа НК-5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для газоперекачивающих станций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ТВЕТСТВУЕТ ТРЕБОВАНИЯ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СТ Р ИСО 9001-2008 (ИСО 9001:2008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ъяснения, касающиеся области сертификации СМК, могут быть получ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утем консультаций с ОАО "Турбомаш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егистрационный N РОСС RU.ИС01.К00551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регистрации 10.10.2008                  Срок действия до 10.10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Руководитель органа по сертификации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истем менеджмента качества                         И.И. Петро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М.П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едатель комиссии                               П.П. Сидор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2</Words>
  <Characters>3364</Characters>
  <CharactersWithSpaces>2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системы менеджмента качества (на русском языке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