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автотран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журнала осмотров спидом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4"/>
        <w:gridCol w:w="1215"/>
        <w:gridCol w:w="1891"/>
        <w:gridCol w:w="1890"/>
        <w:gridCol w:w="1214"/>
        <w:gridCol w:w="1486"/>
        <w:gridCol w:w="2025"/>
        <w:gridCol w:w="1888"/>
      </w:tblGrid>
      <w:tr>
        <w:trPr>
          <w:trHeight w:val="10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смотра,</w:t>
              <w:br/>
              <w:t>провер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води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- </w:t>
              <w:br/>
              <w:t>ния спи-</w:t>
              <w:br/>
              <w:t xml:space="preserve">дометра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состоянии  </w:t>
              <w:br/>
              <w:t xml:space="preserve">спидометра  </w:t>
              <w:br/>
              <w:t>(исправен или</w:t>
              <w:br/>
              <w:t>неисправен) и</w:t>
              <w:br/>
              <w:t xml:space="preserve">N акта на  </w:t>
              <w:br/>
              <w:t xml:space="preserve">неисправный </w:t>
              <w:br/>
              <w:t xml:space="preserve">спидометр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ри-</w:t>
              <w:br/>
              <w:t xml:space="preserve">чины пере-   </w:t>
              <w:br/>
              <w:t>пломбирования</w:t>
              <w:br/>
              <w:t xml:space="preserve">спидометра,  </w:t>
              <w:br/>
              <w:t xml:space="preserve">привода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пломби-</w:t>
              <w:br/>
              <w:t xml:space="preserve">рован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ния </w:t>
              <w:br/>
              <w:t>спидометра</w:t>
              <w:br/>
              <w:t>при оплом-</w:t>
              <w:br/>
              <w:t xml:space="preserve">бировании </w:t>
              <w:br/>
              <w:t xml:space="preserve">(км)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и   </w:t>
              <w:br/>
              <w:t xml:space="preserve">фамилия лица, </w:t>
              <w:br/>
              <w:t xml:space="preserve">проводившего  </w:t>
              <w:br/>
              <w:t xml:space="preserve">осмотр, про-  </w:t>
              <w:br/>
              <w:t xml:space="preserve">верку (оплом- </w:t>
              <w:br/>
              <w:t xml:space="preserve">бирование),   </w:t>
              <w:br/>
              <w:t xml:space="preserve">N клейма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инявшего   </w:t>
              <w:br/>
              <w:t xml:space="preserve">автомобиль   </w:t>
              <w:br/>
              <w:t xml:space="preserve">после оплом- </w:t>
              <w:br/>
              <w:t xml:space="preserve">бирования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5.0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ор А.В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12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равен   </w:t>
              <w:br/>
              <w:t xml:space="preserve">N 76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ыв троса  </w:t>
              <w:br/>
              <w:t xml:space="preserve">спидометр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.05.0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105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ик ко- </w:t>
              <w:br/>
              <w:t>лонны Токарев,</w:t>
              <w:br/>
              <w:t xml:space="preserve">N 312     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N п/п" - пишется порядковый номер за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ата осмотра, проверки" - ставится дата осмотра или проверки спидометра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Ф.И.О. водителя" - указываются фамилия и инициалы 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казания спидометра" - указывается показание спидометра на момент его осмотра, прове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тметка о состоянии спидометра (исправен или неисправен) и N акта на неисправный спидометр" - при исправном спидометре пишется слово "исправен". При неисправном спидометре пишется "неисправен" и ставится номер акта о технической неисправности спидомет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Основные причины перепломбирования спидометра, привода" - указываются причины неисправности спидометра, привода (при исправном спидометре ставится прочер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ата опломбирования" - ставится дата опломбирования спидометра после устранения неисправности (при исправном спидометре ставится прочер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казания спидометра при опломбировании (км)" - вписываются показания на момент опломбирования (при исправном спидометре ставится прочер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Должность и фамилия лица, проводившего осмотр, проверку (опломбирование), N клейма" - указывается должность, фамилия и, при опломбировании спидометра, номер клей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одпись лица, принявшего автомобиль после опломбирования" - ставится подпись водителя, принявшего автомобиль (при исправном спидометре ставится 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пломбированию подлежат гибкие валы спидометров всех машин. Гибкий вал спидометра должен быть опломбирован в двух местах - со стороны привода и со стороны спидом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внутренних дел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журнала осмотров спидометров в автотранспортном подразделении органов внутренних де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