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ездов за преде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емой территории и команд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214"/>
        <w:gridCol w:w="946"/>
        <w:gridCol w:w="1484"/>
        <w:gridCol w:w="1216"/>
        <w:gridCol w:w="1485"/>
        <w:gridCol w:w="1620"/>
        <w:gridCol w:w="1080"/>
        <w:gridCol w:w="808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ав-</w:t>
              <w:br/>
              <w:t xml:space="preserve">томобил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  </w:t>
              <w:br/>
              <w:t xml:space="preserve">номер   </w:t>
              <w:br/>
              <w:t xml:space="preserve">автомо- </w:t>
              <w:br/>
              <w:t xml:space="preserve">бил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,     </w:t>
              <w:br/>
              <w:t xml:space="preserve">выезжающий за   </w:t>
              <w:br/>
              <w:t xml:space="preserve">пределы      </w:t>
              <w:br/>
              <w:t xml:space="preserve">обслуживаемой   </w:t>
              <w:br/>
              <w:t xml:space="preserve">территори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</w:t>
              <w:br/>
              <w:t>следова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,   </w:t>
              <w:br/>
              <w:t xml:space="preserve">разрешивший выезд </w:t>
              <w:br/>
              <w:t xml:space="preserve">и проводивший   </w:t>
              <w:br/>
              <w:t xml:space="preserve">инструктаж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.И.О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9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9564 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. роты </w:t>
              <w:br/>
              <w:t>Кукин А.А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-  </w:t>
              <w:br/>
              <w:t xml:space="preserve">Рязань -  </w:t>
              <w:br/>
              <w:t xml:space="preserve">Тула -    </w:t>
              <w:br/>
              <w:t xml:space="preserve">Москв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, </w:t>
              <w:br/>
              <w:t xml:space="preserve">Иванов     </w:t>
              <w:br/>
              <w:t xml:space="preserve">П.А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N п/п" - пишется порядковый номер 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рка автомобиля" - пишется полное название марк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ос. номер автомобиля" - указывается регистрационный номер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руппа эксплуатации" - указывается группа, в которой эксплуатируется данная автомаш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отрудник, выезжающий за пределы обслуживаемой территории" - в соответствующих графах пишется должность и фамилия с инициалами, а также подпись сотрудника, выезжающего за пределы обслуживаем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ршрут следования" - указывается маршрут, по которому будет следовать данная автомаш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уководитель, разрешивший выезд и проводивший инструктаж" - в соответствующих графах пишется должность и фамилия с инициалами, а также подпись начальника, разрешившего выезд и проводившего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мечание" указываются какие-либо необходимые по мнению руководителя, разрешившего выезд, пометки (например, время, до которого данная автомашина должна вернуть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журнала учета выездов за пределы обслуживаемой территории и командировок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