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автотранспо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в органах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полнения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хода и возвращения авто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350"/>
        <w:gridCol w:w="1216"/>
        <w:gridCol w:w="1484"/>
        <w:gridCol w:w="1756"/>
        <w:gridCol w:w="1215"/>
        <w:gridCol w:w="1215"/>
        <w:gridCol w:w="1349"/>
        <w:gridCol w:w="1081"/>
        <w:gridCol w:w="1349"/>
        <w:gridCol w:w="1079"/>
      </w:tblGrid>
      <w:tr>
        <w:trPr>
          <w:trHeight w:val="13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 ав-</w:t>
              <w:br/>
              <w:t xml:space="preserve">томобил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.    </w:t>
              <w:br/>
              <w:t xml:space="preserve">рег.    </w:t>
              <w:br/>
              <w:t>знак ав-</w:t>
              <w:br/>
              <w:t>томобил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водителя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равный   </w:t>
              <w:br/>
              <w:t xml:space="preserve">автомобиль, </w:t>
              <w:br/>
              <w:t xml:space="preserve">путевую до- </w:t>
              <w:br/>
              <w:t xml:space="preserve">кументацию  </w:t>
              <w:br/>
              <w:t>на ТС и клю-</w:t>
              <w:br/>
              <w:t xml:space="preserve">чи от замка </w:t>
              <w:br/>
              <w:t xml:space="preserve">зажигания   </w:t>
              <w:br/>
              <w:t xml:space="preserve">получил     </w:t>
              <w:br/>
              <w:t xml:space="preserve">(подпись    </w:t>
              <w:br/>
              <w:t xml:space="preserve">водителя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 xml:space="preserve">первого </w:t>
              <w:br/>
              <w:t xml:space="preserve">выезда  </w:t>
              <w:br/>
              <w:t>из гара-</w:t>
              <w:br/>
              <w:t xml:space="preserve">жа (с   </w:t>
              <w:br/>
              <w:t xml:space="preserve">места   </w:t>
              <w:br/>
              <w:t>стоянки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езд   </w:t>
              <w:br/>
              <w:t xml:space="preserve">автомо- </w:t>
              <w:br/>
              <w:t xml:space="preserve">биля    </w:t>
              <w:br/>
              <w:t>подтвер-</w:t>
              <w:br/>
              <w:t xml:space="preserve">ждаю    </w:t>
              <w:br/>
              <w:t>(подпись</w:t>
              <w:br/>
              <w:t>должнос-</w:t>
              <w:br/>
              <w:t xml:space="preserve">тного   </w:t>
              <w:br/>
              <w:t xml:space="preserve">лица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-  </w:t>
              <w:br/>
              <w:t xml:space="preserve">биль в   </w:t>
              <w:br/>
              <w:t>гараж (на</w:t>
              <w:br/>
              <w:t xml:space="preserve">место    </w:t>
              <w:br/>
              <w:t xml:space="preserve">стоянки) </w:t>
              <w:br/>
              <w:t xml:space="preserve">поставил </w:t>
              <w:br/>
              <w:t xml:space="preserve">(подпись </w:t>
              <w:br/>
              <w:t>водителя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>послед-</w:t>
              <w:br/>
              <w:t xml:space="preserve">него   </w:t>
              <w:br/>
              <w:t>возвра-</w:t>
              <w:br/>
              <w:t>щения с</w:t>
              <w:br/>
              <w:t xml:space="preserve">лини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 </w:t>
              <w:br/>
              <w:t>последне-</w:t>
              <w:br/>
              <w:t xml:space="preserve">го возв- </w:t>
              <w:br/>
              <w:t>ращения с</w:t>
              <w:br/>
              <w:t xml:space="preserve">линии    </w:t>
              <w:br/>
              <w:t>подтверж-</w:t>
              <w:br/>
              <w:t>даю (под-</w:t>
              <w:br/>
              <w:t>пись дол-</w:t>
              <w:br/>
              <w:t>жностного</w:t>
              <w:br/>
              <w:t xml:space="preserve">лица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2.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З-2105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9876 5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унин И.И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.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1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рав.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Дата" - ставится дата выезда автомобиля на ли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Марка автомобиля" - пишется марка, модель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Гос. рег. знак автомобиля" - указывается регистрационный знак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Ф.И.О. водителя" - пишется фамилия и инициалы 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Исправный автомобиль, путевую документацию на ТС и ключи от замка зажигания получил (подпись водителя)" - ставится подпись 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ремя первого выезда из гаража (с места стоянки)" - пишется время с точностью до мину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ыезд автомобиля подтверждаю (подпись должностного лица)" - ставится подпись сотрудника, осуществляющего контроль за выходом транспортных средств из гаражей, с мест стоянок и возвращением с ли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Автомобиль в гараж (на место стоянки) поставил (подпись водителя)" - ставится подпись 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ремя последнего возвращения с линии" - пишется время с точностью до мину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ремя последнего возвращения с линии подтверждаю (подпись должностного лица)" - ставится подпись сотрудника, осуществляющего контроль за выходом транспортных средств из гаражей, с мест стоянок и возвращением с ли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имечание" - указывается, со слов водителя, техническое состояние транспортного средства (исправен, неисправе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5</Characters>
  <CharactersWithSpaces>1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09:00Z</dcterms:modified>
  <cp:revision>2</cp:revision>
  <dc:subject>Образец</dc:subject>
  <dc:title>Образец заполнения журнала выхода и возвращения автотранспорта автотранспортного подразделения органов внутренних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