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to the Conventio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FORM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REQUEST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FOR SERVICE ABROAD OF JUDICIAL OR EXTRAJUDICIAL DOCUMENT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--------------------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Convention on the Service Abroad of Judicial and Extrajudicia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Documents in Civil or Commercial Matters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signed at The Hague, ____________ 196 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┐ ┌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Identity and address         │ │ Address of receiving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of the applicant             │ │ authority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│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│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│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│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┘ └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 undersigned  applicant   has  the  honour  to transmit - i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uplicate - the documents listed below and, in  conformity  with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rticle  5  of  the  above-mentioned Convention, requests promp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rvice of one copy thereof on the addressee, i.e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dentity and address)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) in accordance with the provisions of sub-paragraph (a) of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first paragraph of Article 5 of the Convention &lt;*&gt;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) in  accordance   with   the    following   particular  metho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sub-paragraph (b) of the first paragraph of Article 5) &lt;*&gt;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) by delivery  to  the  addressee, if he accepts it voluntarily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second paragraph of Article 5) &lt;*&gt;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authority  is requested to return or to have returned to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pplicant  a  copy  of  the documents - and of the annexes &lt;*&gt;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ith a certificate as provided on the reverse side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ist of documents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Done at_______, the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Signature and/or stamp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Delete if inappropriate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Reverse of the reques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CERTIFICATE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----------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undersigned  authority  has  the  honour  to  certify,  i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formity with Article 6 of the Convention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that the document has been served &lt;*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the (date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at (place, street, number)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in one of the following methods authorised by Article 5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a) in accordance with the provisions of sub-paragraph (a) of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the first paragraph of Article 5 of the Convention &lt;*&gt;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b) in accordance with the following particular method &lt;*&gt;: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c) by  delivery  to   the   addressee,  who   accepted    i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voluntarily &lt;*&gt;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The documents referred to in the request have been deliver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to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(identity and description of person)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relationship to the addressee (family, business or other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that the  document has not been served, by reason of th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following facts &lt;*&gt;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  conformity  with the second paragraph of Article 12  of 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nvention,  the  applicant is requested to pay or reimburse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penses detailed in the attached statement &lt;*&gt;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nnexes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ocuments returned: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Done at_______, the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 appropriate cases, documents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stablishing the service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Signature and/or stamp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Delete if inappropriate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SUMMARY OF THE DOCUMENT TO BE SERVED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----------------------------------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onvention on the service abroad of judicial and extrajudicia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documents in civil or commercial matters, signed at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The Hague, the _______________ 196 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article 5, fourth paragraph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and address of the requesting authority: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articulars of the parties &lt;*&gt;: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JUDICIAL DOCUMENT &lt;**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ture and purpose of the document: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ture and purpose of the proceedings and,  where appropriate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amount in dispute: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and place for entering appearance &lt;**&gt;: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urt which has given judgment &lt;**&gt;: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of judgment &lt;**&gt;: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ime-limits stated in the document &lt;**&gt;: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EXTRAJUDICIAL DOCUMENT &lt;*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ture and purpose of the document: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ime-limits stated in the document &lt;**&gt;: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If  appropriate,  identity  and  address  of  the  perso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interested in the transmission of the document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Delete if inappropriate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2</Words>
  <Characters>9913</Characters>
  <CharactersWithSpaces>8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---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роса и подтверждения о вручении за границей судебных или внесудебных документов в форме свидетельства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