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особ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ми зонам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"Выдач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иски из реестра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ребованию резидента осо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й зоны ил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м заинтересованных лиц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Р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ВЫПИСКИ ИЗ РЕЕСТРА РЕЗИ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ОБОЙ ЭКОНОМИЧЕСКОЙ ЗО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про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получение выписки из реестра рез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собой экономической з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ведения о лице, направляющем запрос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сведения 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лное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а с указанием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авовой формы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м отправлением в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индекс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целях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ель получения сведений из реестра резидентов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кономическ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ля федеральных органов исполнительной вла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охранительных     органов,     судов,     органов   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 органов  государственных  внебюджетных  фонд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иных  органов  - полное наименование; для юридических лиц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, номер и дата регистрации; для физических 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.И.О., паспортные данны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запроса                Дата выдачи вы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                        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3</Characters>
  <CharactersWithSpaces>16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роса на получение выписки из реестра резидентов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