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едеральной антимоноп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контроля за соответствием антимонопо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у ограничивающих конкурен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 хозяйствующих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А НА ПРЕДОСТАВЛЕНИЕ ДОПОЛНИ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(МАТЕРИАЛ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уполномоченного органа   Наименование заявител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чтовый адрес заявител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извещаю, что при рассмотрении жалоб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,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й от _____________ N ___, в соответствии с п. 5.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 регламента    Федеральной     антимоноп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по  исполнению  государственной  функции  по осущест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  за   соответствием   антимонопольному  законода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ивающих   конкуренцию  соглашений  хозяйствующих 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  о  необходимости  предоставления 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(материалов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еречень документов (материал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7</Characters>
  <CharactersWithSpaces>1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Федеральная антимонопольная служба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роса на предоставление дополнительных документов (материалов) для дальнейшего рассмотрения жалобы на действие (бездействие) антимонопольного органа или его должностного лица Федеральной антимонопольной службы по исполнению государственной функ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