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ПРЕДОСТАВЛЕНИЕ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(МАТЕРИ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при рассмотрении жалоб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 N ___, в соответствии с п.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согласованию   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коммерческих организаций   в  случа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законодательством, принято решен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дополнительных документов (материалов)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ень документов (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ая антимонопольная служба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на предоставление дополнительных документов (материалов) в антимонопольном органе службы по исполнению государственной функции по согласованию создания и реорганизации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