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 возбу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смотрению дел о нарушениях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А НА ПРЕДОСТАВЛЕНИЕ ДОПОЛН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(МАТЕРИАЛ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Уполномоченного органа      Наименование Заявител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чтовый адрес заявител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извещаю, что при рассмотрении жалоб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(органа)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й  от  ___________  N ________,  в соответствии  с  п. 4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регламента   Федеральной   антимонопольной   служб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государственной  функции  по  возбуждению  и рассмотрению дел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х  антимонопольного  законодательства Российской Федерации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 о   необходимости   предоставления   дополнительных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териалов)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еречень запрашиваемых документов (материал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4</Characters>
  <CharactersWithSpaces>1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Федеральная антимонопольная служба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роса на предоставление дополнительных документов (материалов) при рассмотрении жалобы на действие (бездействие) антимонопольного органа (должностного лица антимонопольного орга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