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хозяйствующих субъе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долю на ры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ного товара более ч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идцать пять проц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А НА ПРЕДОСТ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Х ДОКУМЕНТОВ (МАТЕРИАЛ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антимонопольного органа   Наименование Заявител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чтовый адрес Заявителя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тер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извещаю, что при рассмотрении жалоб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,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й от ____________ N ___, в соответствии с  п. 4.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регламента     Федеральной     антимоноп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по  исполнению  государственной функции по ведению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ующих  субъектов,  имеющих  долю  на  рынке  опред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 более  чем  тридцать  пять  процентов,  принято 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     предоставления     дополнительных   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териалов)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(материал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5</Characters>
  <CharactersWithSpaces>1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Федеральная антимонопольная служба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проса на предоставление дополнительных документов (материалов) антимонопольному орга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