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КИ АДМИНИСТРАЦИИ МАГАД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РАСХОДОВ, СВЯЗАННЫХ С ВЫЕЗДО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ИЛОТНОГО ПРОЕКТА ИЗ СУСУМА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ГАД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звития и торговл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пия: Руководителю Пилот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коммерчески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структуризации пред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звития финансовых институ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расходов, связанных с выездо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илотного проекта из Сусума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гад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 бланке Администрации Магадан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Инструкцией  о порядке  финансирования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оложением  о содействии переселению граждан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лотного  проекта  социального  реструктурирования  районов  Край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вера  (раздел  III,  "Финансирование Расходов,  связанных с выезд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 23)  прошу возместить расходы Администрации Сусума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данской  области,  понесенные  в ______ (месяц) ____ (год)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документы прилагаются (___ стран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 Магаданской области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Администрации Магаданской области о возмещении расходов, связанных с выездом участников пилотного проекта из Сусуманского района Магад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