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ООО "ОСКАР"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ул. Петровская, 32 г. Таганрог Ростовская область, 347900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тел. (факс) (8634)235-445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e-mail: www.oskar.ta.ru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ООО "Инталия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Отдел бронир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ЗАЯВКА НА БРОНИРОВАНИ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___" _______________ 2008 г.                         N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сим  забронировать  гостиничный(е)  номер(а) в отеле "Инталия"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их лиц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Ф.И.О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Ф.И.О. сопровождающего лиц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тегория и количество бронируемых номеров: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заезда: ___________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выезда: ___________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полнительная информация 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сим считать бронирование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гарантированным (с автоматической отменой в 18.00 в день приезд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арантированным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лата будет произведена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редитной картой AMEX VISA Diner's Club EURO/Master JCB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N __________________ действительна до _____ гостем (гостями) в отеле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панией - банковским переводом (гарантийное письмо прилагается)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ругое 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стреча в аэропорту      нет       д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мер рейса ___________________________ Время прилета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мерческий директор        ___________________         И.В.Семен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Подпись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МП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2</Characters>
  <CharactersWithSpaces>2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Брюханова Н.В.~Саак А.Э.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явки на бронирование услуг туристической фир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