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ентам и товарным зна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приема зая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егистрацию и предоста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а пользования наименов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а происхождения това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заявки на предоста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а пользования у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регистрированным наименов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а происхождения товар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рассмотрения, эксперт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дачи в установленном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идетельств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Я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ГОСУДАРСТВЕННУЮ РЕГИСТРАЦИЮ НАИМЕНОВАНИЯ МЕС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СХОЖДЕНИЯ ТОВАРА И НА ПРЕДОСТАВЛЕНИЕ ИСКЛЮЧИТЕ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А НА ТАКОЕ НАИМЕНОВАНИЕ В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ЗАЯВКА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государственную регистрацию наименования места происхождения товар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 на предоставление исключительного права на такое наименова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в Российской Федерации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┬─────────────────────┬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(220) ДАТА ПОСТУПЛЕНИЯ │ВХОДЯЩИЙ N           │(210) РЕГИСТРАЦИОННЫЙ N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│                     │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│                     │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│                     │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┴──────────┬──────────┴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</w:t>
      </w:r>
      <w:r>
        <w:rPr/>
        <w:t>В    Федеральную    службу    по│(750) АДРЕС ДЛЯ ПЕРЕПИСКИ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интеллектуальной    собственности,│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атентам  и  товарным  знакам     │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Бережковская наб.,  30,  корп.  1,│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Москва, Г-59, ГСП-5, 123995       │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│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</w:t>
      </w:r>
      <w:r>
        <w:rPr/>
        <w:t>ЗАЯВЛЕНИЕ             │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│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</w:t>
      </w:r>
      <w:r>
        <w:rPr/>
        <w:t>Представляя        заявку      и│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нижеперечисленные документы, прошу│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(просим)          зарегистрировать│Телефон:     Телекс:      Факс: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заявляемое  обозначение           │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в качестве наименования  места    │(полный   почтовый  адрес,  имя  или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роисхождения товара  и           │наименование адресата)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редоставить исключительное       │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раво на  такое наименование      │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┴──────────────────────────────────┴─────────────┬──────────────────────┴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731) ЗАЯВИТЕЛЬ(И)                               │     ОГРН (ОГРНИП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Указывается полное наименование юридического  │КОД страны по стандарт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ица (согласно учредительному документу)       │         ВОИС ST.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ли фамилия, имя, отчество индивидуального     │  (если он установлен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принимателя)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Полный адрес места нахождения или места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ительства заявителя)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┴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(740) ПРЕДСТАВИТЕЛЬ (полное имя, регистрационный номер патент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      </w:t>
      </w:r>
      <w:r>
        <w:rPr/>
        <w:t>поверенного, место нахождения)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елефон:                Телекс:                Факс: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540) ЗАЯВЛЯЕМОЕ ОБОЗНАЧЕНИЕ (печатать заглавными буквами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КАЗАНИЕ ТОВАРА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лист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ПИСАНИЕ ОСОБЫХ СВОЙСТВ ТОВАРА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СТО ПРОИСХОЖДЕНИЯ (ПРОИЗВОДСТВА) ТОВАРА (ГРАНИЦЫ ГЕОГРАФИЧЕСК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ЪЕКТА)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чень прилагаемых документов:                       │кол-во лист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┐       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│ </w:t>
      </w:r>
      <w:r>
        <w:rPr/>
        <w:t>документ об уплате пошлины в установленном размере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└─┘       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┐       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│ </w:t>
      </w:r>
      <w:r>
        <w:rPr/>
        <w:t>заключение уполномоченного Правительством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└─┘ </w:t>
      </w:r>
      <w:r>
        <w:rPr/>
        <w:t>Российской Федерации органа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┐       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│ </w:t>
      </w:r>
      <w:r>
        <w:rPr/>
        <w:t>перевод на русский язык документов, прилагаемых к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└─┘ </w:t>
      </w:r>
      <w:r>
        <w:rPr/>
        <w:t>заявке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┐       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│ </w:t>
      </w:r>
      <w:r>
        <w:rPr/>
        <w:t>доверенность, удостоверяющая полномочия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└─┘ </w:t>
      </w:r>
      <w:r>
        <w:rPr/>
        <w:t>представителя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┐       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│ </w:t>
      </w:r>
      <w:r>
        <w:rPr/>
        <w:t>другой документ (указать какой)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└─┘       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(и) заявителя(ей) или его (их) представителя; дата подпис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ри подписании от имени юридического лица подпись руководител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остоверяется печатью)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лист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7</Words>
  <Characters>8339</Characters>
  <CharactersWithSpaces>71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0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0:10:00Z</dcterms:modified>
  <cp:revision>2</cp:revision>
  <dc:subject>Образец</dc:subject>
  <dc:title>Образец заявки на государственную регистрацию наименования места происхождения товара и на предоставление исключительного права на такое наименование 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