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гистрацию и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пользования наимен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 происхождения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явки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пользования у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м наимен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 происхождения това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рассмотрения,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ИСКЛЮЧИТЕЛЬНОГО ПРАВА НА РАН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ЕГИСТРИРОВАННОЕ НАИМЕНОВАНИЕ МЕСТА ПРОИСХОЖДЕНИЯ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ЗАЯВКА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 предоставление исключительного пра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ранее зарегистрированное наименование места происхождения това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┬─────────────────────┬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220) ДАТА ПОСТУПЛЕНИЯ │ВХОДЯЩИЙ N           │(210) РЕГИСТРАЦИОННЫЙ N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│                     │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│                     │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│                     │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┴──────────┬──────────┴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В    Федеральную    службу    по│(750) АДРЕС ДЛЯ ПЕРЕПИСКИ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интеллектуальной    собственности,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атентам и товарным знакам 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Бережковская наб.,  30,  корп.  1,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осква, Г-59, ГСП-5, 123995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ЗАЯВЛЕНИЕ      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Представляя        заявку      и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ижеперечисленные документы, прошу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едоставить исключительное  право│Телефон:     Телекс:      Факс: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     ранее    зарегистрированное│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наименования  места  происхождения│(полный   почтовый  адрес,  имя  или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овара                            │наименование адресата)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┴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731) ЗАЯВИТЕЛЬ                                  │     ОГРН (ОГРНИП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Указывается полное наименование юридического  │КОД страны по стандар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а (согласно учредительному документу)       │         ВОИС ST.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фамилия, имя, отчество индивидуального     │  (если он установлен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нимателя)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лный адрес места нахождения или места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тельства заявителя) 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┴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(740) ПРЕДСТАВИТЕЛЬ (полное имя, регистрационный номер патен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      </w:t>
      </w:r>
      <w:r>
        <w:rPr/>
        <w:t>поверенного, место нахождения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фон:                Телекс:                Факс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540) ЗАЯВЛЯЕМОЕ ОБОЗНАЧЕНИЕ (печатать заглавными буквам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КАЗАНИЕ ТОВАРА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ПИСАНИЕ ОСОБЫХ СВОЙСТВ ТОВАРА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О ПРОИСХОЖДЕНИЯ (ПРОИЗВОДСТВА) ТОВАРА (ГРАНИЦЫ ГЕОГРАФИЧЕСК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ЪЕКТА)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чень прилагаемых документов:                       │кол-во лис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документ об уплате пошлины в установленном размер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┘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заключение компетентного органа, определяемого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в порядке, установленном Правительством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едерации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перевод на русский язык документов, прилагаемых к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заявке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доверенность, удостоверяющая полномочия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</w:t>
      </w:r>
      <w:r>
        <w:rPr/>
        <w:t>представителя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─┐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</w:t>
      </w:r>
      <w:r>
        <w:rPr/>
        <w:t>другой документ (указать какой)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└─┘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заявителя или его представителя; дата подпис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и подписании от имени юридического лица подпись руководител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ется печатью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ст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5</Words>
  <Characters>8462</Characters>
  <CharactersWithSpaces>72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ки на предоставление исключительного права на ранее зарегистрированное наименование места происхождения товар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