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проверок по вопрос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есенным к компете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регистрационн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ю по их результатам ме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ки на представление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нформации), необходимых для проведения провер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явка на представление документов (информ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обходимых для проведения проверк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убъекта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вид, наименование и реквизиты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роведении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у   проверки   надлежит  в  срок до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  лицу,   уполномоченному   на   проведение  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(информацию)  и  (или)  заверенные  копии 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в приложении к настоящей заявке, письменные разъяс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 и  (или)  работников  субъекта  проверки, объяс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структурного подразделения субъекта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редставление   субъектом  проверки  указанных  в 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е   документов   (информации)   либо   их  заверенных  коп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  для   проведения  проверки,  в  полном  объеме  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лицом, уполномоченным на проведение проверки,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  уважительных  причин  является  противодействием 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лица, уполномоченного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проведение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едседателя комисс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члена комиссии)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получена: "__" _________ ____ г. в "__" час. "__" мин.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субъекта пр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___________ М.П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ого уполномоченного им лица,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ключающее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убъекта провер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формляется на официальном бланке Федеральной регистрационной службы (территориального органа Федеральной регистрационной служ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при выездной проверке (при вручении заявки руководителю субъекта проверки или иному уполномоченному им лицу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2</Characters>
  <CharactersWithSpaces>2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Министерство юстиции Российской Федерации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явки на представление документов (информации), необходимых для проведения проверки по вопросам, отнесенным к компетенции Федеральной регистрационной службы (ее территориальных орган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