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я комбикормова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для потребител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849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станда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Ф от 29.12.2003 N 396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КОМБИКОРМОВ ПО ГАРАНТИРУЕМЫМ ПОКАЗА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РИМЕРЕ КОМБИКОРМА ДЛЯ СЕЛЬСКОХОЗЯЙСТВЕННОЙ ПТИЦ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комбик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нетто, тон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</w:t>
            </w:r>
          </w:p>
        </w:tc>
      </w:tr>
      <w:tr>
        <w:trPr>
          <w:trHeight w:val="288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мбикорма (подчеркнуть)               </w:t>
              <w:br/>
              <w:t xml:space="preserve">рассыпной                                 </w:t>
              <w:br/>
              <w:t xml:space="preserve">гранулированный                           </w:t>
              <w:br/>
              <w:t xml:space="preserve">экспандированный                          </w:t>
              <w:br/>
              <w:t xml:space="preserve">крупка                                    </w:t>
              <w:br/>
              <w:t xml:space="preserve">Крупность:                                 </w:t>
              <w:br/>
              <w:t xml:space="preserve">остатки на ситах (для рассыпного          </w:t>
              <w:br/>
              <w:t xml:space="preserve">комбикорма                                </w:t>
              <w:br/>
              <w:t xml:space="preserve">или крупки)                               </w:t>
              <w:br/>
              <w:t xml:space="preserve">размер гранул                             </w:t>
              <w:br/>
              <w:t xml:space="preserve">Обменная энергия (ОЭ), МДж/кг (ккал/100 г) </w:t>
              <w:br/>
              <w:t xml:space="preserve">Гарантируемые показатели, %:               </w:t>
              <w:br/>
              <w:t xml:space="preserve">сырой протеин, мин.                       </w:t>
              <w:br/>
              <w:t xml:space="preserve">сырая клетчатка, макс.                    </w:t>
              <w:br/>
              <w:t xml:space="preserve">сырой жир, мин.                           </w:t>
              <w:br/>
              <w:t xml:space="preserve">лизин, мин.                               </w:t>
              <w:br/>
              <w:t xml:space="preserve">метионин + цистин, мин.                   </w:t>
              <w:br/>
              <w:t xml:space="preserve">кальций, мин., макс.                      </w:t>
              <w:br/>
              <w:t xml:space="preserve">фосфор, мин., макс.                       </w:t>
              <w:br/>
              <w:t xml:space="preserve">натрий, мин., макс.                       </w:t>
              <w:br/>
              <w:t xml:space="preserve">поваренная соль, мин., макс.              </w:t>
              <w:br/>
              <w:t xml:space="preserve">влажность, макс.                          </w:t>
              <w:br/>
              <w:t xml:space="preserve">Дополнительные показатели: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Дата заказа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производство комбикормов по гарантируемым показателям (на примере комбикорма для сельскохозяйственной птицы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