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еологическому изу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р, участков нед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для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, не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х добычей, и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СВЕДЕНИЙ В ГОСУДАРСТВЕННЫЙ РЕЕСТР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ЕОЛОГИЧЕСКОМУ ИЗУЧЕНИЮ Н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-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данные государственной регистрации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физического лица - фамилия, имя, от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нести  сведения  (согласно  приложению  1  к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е)  в государственный реестр работ по геологическому из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гистрационная(ые)     карта(ы)   объекта(ов)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ологическому изучению недр в 2 экз. -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лицензии   на  пользование  недрами  и  (или)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(для юрид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внесение сведений в государственный реестр работ по геологическому изучению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