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ыдаче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и (разрешения) на создание, эксплуатацию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е искусственных островов, сооруже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ок, проведение буровых работ, связанных 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логическим изучением, поиском, развед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зработкой минеральных ресурсов, а так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кладку подводных кабелей и трубопров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нутренних морских водах, территориальном мо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континентальном шельф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еделах своей компет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ПРОСА) ЗАЯВКИ О ВЫДАЧЕ РАЗРЕШЕНИЯ НА СОЗДАН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ЛУАТАЦИЮ И ИСПОЛЬЗОВАНИЕ ИСКУССТВЕННЫХ ОСТРОВ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РУЖЕНИЙ И УСТАНОВОК, ПРОВЕДЕНИЕ БУРОВЫХ РАБОТ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ГЕОЛОГИЧЕСКИМ ИЗУЧЕНИЕМ, ПОИСКОМ, РАЗВЕДКОЙ И РАЗРАБОТ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ИНЕРАЛЬНЫХ РЕСУРСОВ, А ТАКЖЕ ПРОКЛАДКУ ПОДВОДНЫХ КАБ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ТРУБОПРОВОДОВ ВО ВНУТРЕННИХ МОРСКИХ ВОД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М МОРЕ И НА КОНТИНЕНТАЛЬ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ЕЛЬФ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ПРОС (ЗАЯ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выдаче разрешения н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конкретн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явитель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жительства)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(КПП)   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    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             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Цели     и     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й деятельности: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бщее             о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,         котор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тся осуществлять: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      о    рай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агаемой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ографические координаты):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ата начала работ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окончания работ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чие          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едполагаем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 с  пун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,  15,  16,  17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зависимости от  конкр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а деятельности            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      (подпис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2620</Characters>
  <CharactersWithSpaces>2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явки (запроса) о выдаче разрешения на создание, эксплуатацию и использование искусственных островов, сооружений и установок, проведение буровых работ, связанных с геологическим изучением, поиском, разведкой и разработкой минеральных ресурсов, 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