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пользования нед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ого агентства по недропользова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рриториального агентства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рриториального орган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а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КА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аво пользования недрами в целя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целевое назначение работ на участке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участка недр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которого этот участок располож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официальное наименование заявителя, если заявка по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простого товарищества, то перечисляются все его участники;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ГРН, ИНН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 о  своем  желании принять участие в конкурсе на прав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ами с целью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целевое назначение работ на участке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участка недр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территории которого этот участок располож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ый состоится "__" ______ 200__ года в г. ______________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твержденных 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именование органа, утвердившего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ых в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наименование издания и дата публ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себя обязательства по безусловному выполнению правил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в соответствии с условиями конкурса на право пользования недрам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т  согласие  с  условиями  пользования    недрами,  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 конкурса,  и  в  случае  признания  его  победителем 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на  включение  своих  предложений  по  геологическому  изуч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ию  участка  недр  в  состав  лицензии  на пользование участком не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заявителя                           Дата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9</Characters>
  <CharactersWithSpaces>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в Федеральное агентство по недропользованию на участие в конкурсе на право пользования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