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и выдач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жиме "одного окна" справок, заве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исок и копий документов (в том чис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ных) префектуры и управ рай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го-Восточного административн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по вопросам, затрагива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а и законные интересы заявителя,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егировании (передаче) полномочий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фектурой и управами районов Юго-Восто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го округ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ЯВЛЕНИЯ ДЛЯ ФИЗИЧЕСКОГО ЛИЦА НА ВЫДАЧУ СПРАВ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ВЕРЕННЫХ ВЫПИСОК И КОПИЙ ДОКУМЕНТОВ (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РХИВНЫХ) УПРАВЫ РАЙОНА ПО ВОПРОСАМ, ЗАТРАГИВА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АВА И ЗАКОННЫЕ ИНТЕРЕСЫ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РИ ОБРАЩЕНИИ В ПРЕФЕКТУ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префектуру ЮВ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кумент, удостоверяющий лич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ид документа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нтактный телефон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E-mail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ЯВЛЕНИЕ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ыдать  заверенный  уполномоченным  лицом управы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города Москвы 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равка, копия, выписка)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ви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дписания документа __________________ N документ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кумент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необходим для представле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организацию, куда требуется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представителе физического лица (заполняется в случа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документ сдает представитель по доверенности)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N ____ дата выдачи ___________ кем выдан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__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    о   месте    получения    заявителем    запрашив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 Делается  заявителем  собственноручно  при  желании полу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по месту его подгот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69</Characters>
  <CharactersWithSpaces>2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Префектура Юго-Восточного административного округа г. Москвы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для физического лица на выдачу справок, заверенных выписок и копий документов (в том числе архивных) управы района города Москвы по вопросам, затрагивающим права и законные интересы заявителя (при обращении в префектур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