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подготовки и выдачи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жиме "одного окна" справок, завер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писок и копий документов (в том числ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рхивных) префектуры и управ райо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Юго-Восточного административного округ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 по вопросам, затрагивающи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а и законные интересы заявителя, пр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легировании (передаче) полномочий межд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фектурой и управами районов Юго-Восточ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министративного округа города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БРАЗ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ЗАЯВЛЕНИЯ ДЛЯ ФИЗИЧЕСКОГО ЛИЦА НА ВЫДАЧУ СПРАВОК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ЗАВЕРЕННЫХ ВЫПИСОК И КОПИЙ ДОКУМЕНТОВ (В ТОМ ЧИ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АРХИВНЫХ) ПРЕФЕКТУРЫ, УПРАВЫ РАЙОНА ПО ВОПРОСА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ЗАТРАГИВАЮЩИМ ПРАВА И ЗАКОННЫЕ ИНТЕРЕСЫ ЗАЯ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ПРИ ОБРАЩЕНИИ В УПРАВЫ РАЙОН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В управу района ____________________ ЮВА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указать рай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т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Документ, удостоверяющий личност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вид документа, номер, кем и 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Адрес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Контактный телефон: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E-mail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ЗАЯВЛЕНИЕ ФИЗ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 выдать   заверенный  уполномоченным  лицом  префекту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нуж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ВАО/управы района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                 (указать рай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а Москвы документ (справка, копия, выписка):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указать ви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одписания документа ____________ N документа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кумента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 необходим для представления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указать организацию, куда требуется докумен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 о  представителе физического лица (заполняется в случа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сли документ сдает представитель по доверенности)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веренность N ____ дата выдачи __________ кем выдана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_______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, 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метка     о   месте    получения    заявителем    запрашивае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 &lt;*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&lt;*&gt;  Делается  заявителем  собственноручно  при  желании получ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 по месту его подгото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1</Words>
  <Characters>2884</Characters>
  <CharactersWithSpaces>24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1:00Z</dcterms:created>
  <dc:creator>Префектура Юго-Восточного административного округа г. Москвы</dc:creator>
  <dc:description/>
  <dc:language>en-US</dc:language>
  <cp:lastModifiedBy/>
  <dcterms:modified xsi:type="dcterms:W3CDTF">2011-10-30T10:11:00Z</dcterms:modified>
  <cp:revision>2</cp:revision>
  <dc:subject>Образец</dc:subject>
  <dc:title>Образец заявления для физического лица на выдачу справок, заверенных выписок и копий документов (в том числе архивных) префектуры, управы района города Москвы по вопросам, затрагивающим права и законные интересы заявителя (при обращении в управы районов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