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справок, заве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ок и копий документов (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ных) префектуры Юго-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, затрагивающим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онные интересы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ДЛЯ ФИЗИЧЕСКОГО ЛИЦА НА ВЫДАЧУ СПРАВ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РЕННЫХ ВЫПИСОК И КОПИЙ ДОКУМЕНТОВ (В ТОМ ЧИС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ВНЫХ) ПО ВОПРОСАМ, ЗАТРАГИВАЮЩИМ ПРАВА И ЗАКО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РЕСЫ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ю аппарата префектуры ЮВ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заяви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умент, удостоверяющий личнос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┐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сто штампа       │   (вид документа, номер, кем и ког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ужбы "одного окна"   │                выда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фектуры Юго-Восточного│ 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министративного окру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┘  </w:t>
      </w:r>
      <w:r>
        <w:rPr/>
        <w:t>Адрес: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нтактный телефон: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E-mail: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 выдать  заверенный  уполномоченным  лицом преф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округа   документ   (указать   вид:   спра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, выписка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писания документа _____________ N докумен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куме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необходим для предоставл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организацию, к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ребуется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представителе  физического лица (заполняется 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     документ   сдается   представителем   физическ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N _________ дата выдачи _________ кем выда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9</Characters>
  <CharactersWithSpaces>1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для физического лица на выдачу справок, заверенных выписок и копий документов (в том числе архивных) по вопросам, затрагивающим права и законные интересы зая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