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2.12.2009 N 1404-ПП, вступили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Московски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 предприятием "Мосводоканал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9 N 1404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Я ДЛЯ ОФОРМЛ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ТПУСК ВОДЫ И ПРИЕМ СТОЧНЫХ ВОД В ГОРОДСКУЮ КАН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 ЮРИДИЧЕСКИ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оформ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правления "Мосводосбы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исьма (загол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заключить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на отпуск воды и  прием сточных  вод  в  город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ю по водопроводному вводу N __________, расположенно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объекта вод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по договору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, ОК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, ОКОНХ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оформления государственного контракта на отпуск воды и прием сточных вод в городскую канализацию (с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