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ефектуры ЮВАО г. Москвы от 07.04.2010 N 326, вступили в силу с 7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префе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азрешения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ого 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ефектуры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0 N 3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        │               Заместителю префекта ЮВА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"одного окна"│               С.В. Фарафоно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уры ЮВАО     │               от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┘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кумент, удостоверяющий личность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докумен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кумент,   удостоверяющий   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юридического 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документа, номер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идетельство о регистрации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Юридический адре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ый телефон/фа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E-mail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оформить Разрешение на размещение   нестационарного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сети в связи с утратой, повреждением, изменением реквизи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работы объект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рганизационно-правовая форма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и,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специализация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, количество рабочих мест, посадочных мес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Разрешение от ____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едставителе заявителя  (заполняется  в случае,  если 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ет представитель заявителя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документа, удостоверяющего личность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5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переоформления разрешения на размещение нестационарного объекта мелкорозничной сети в Юго-Восточном административном округ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