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префекту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ых округов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 разрешения на ра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тационарного объекта мелкорозн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ДЛЯ ПЕРЕОФОРМЛЕНИЯ РАЗРЕШЕНИЯ НА РА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ТАЦИОНАРНОГО ОБЪЕКТА МЕЛКОРОЗНИЧН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┐ </w:t>
      </w:r>
      <w:r>
        <w:rPr/>
        <w:t>В префектуру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штампа        │ административного округа города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"одного окна"│ от 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фектуры          │    (наименование юридического лица, для физиче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го   │    лица, индивидуального предпринимателя - фамил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              │                   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┘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,  удостоверяющий  личность (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 документа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, удостоверяющий созд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 документа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видетельство о регистрации, N,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Юридический 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тактный телефон/фак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E-mail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ереоформить  Разрешение на  размещение  нестационар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сети в связи с утратой, повреждением, изменением реквизи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а работы объекта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организационно-правовая форма,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специализация объек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объекта, количество рабочих мест, посадочных мес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работы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азмещения объек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Разрешение от _________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 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рошу выдать на ру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представителе  заявителя  (заполняется в случае, если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ет представитель заявителя по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ид документа, удостоверяющего личность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_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7</Characters>
  <CharactersWithSpaces>3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для переоформления разрешения на размещение нестационарного объекта мелкорозничной сет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