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Комитетом по теле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ам массовой информаци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размещение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пространения печатной 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ИЯ ДЛЯ ПЕРЕОФОРМЛЕНИЯ РАЗРЕШЕНИЯ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МЕЛКОРОЗНИЧНОЙ СЕТИ ДЛЯ РАСПРОСТРАНЕНИЯ ПЕЧ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  </w:t>
      </w:r>
      <w:r>
        <w:rPr/>
        <w:t>В Комитет по телекоммуникациям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средствам массовой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службы    │  от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дного окна"   │     (для физического лица, индивиду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</w:t>
      </w:r>
      <w:r>
        <w:rPr/>
        <w:t>предпринимателя - 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</w:t>
      </w:r>
      <w:r>
        <w:rPr/>
        <w:t>отчество или наименование юрид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</w:t>
      </w:r>
      <w:r>
        <w:rPr/>
        <w:t>лица, организационно-правовая форм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 </w:t>
      </w:r>
      <w:r>
        <w:rPr/>
        <w:t>Докумен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документа,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, кем и когда выдан или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а, удостоверяющего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я, номер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идетельство о регистрации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чи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(юридический адрес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/фак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E-mail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ереоформить   разрешение   на  размещение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для распространения печатной продукции с р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разрешение от __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ителе заявителя  (заполняется 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дает представитель заявителя по доверенност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документа, удостоверяющего личность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ереоформления разрешения на размещение объекта мелкорозничной сети для распространения печатной продукции с 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