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Распоряжением префектуры ЮВАО г. Москвы от 07.04.2010 N 326, вступили в силу с 7 апре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и выдачи префектур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го-Восточного административн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разрешения на раз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стационарного объекта мелкорозничной се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жиме "одного ок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префектуры ЮВАО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4.2010 N 32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штампа        │               Заместителю префекта ЮВА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ы "одного окна"│               С.В. Фарафонов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фектуры ЮВАО     │               от 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┘                    </w:t>
      </w:r>
      <w:r>
        <w:rPr/>
        <w:t>(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ля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ндивидуального предпринимател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окумент, удостоверяющий личность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вид документа,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окумент,   удостоверяющий    соз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юридического   лица,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вид документа, номер, к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видетельство о регистрации, N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ата выдачи, кем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Юридический адрес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ый телефон/факс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E-mail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ыдать     Разрешение на   размещение   нестационарного 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лкорозничной сет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и организационно-правовая фор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естонахождение организации,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и специализация объект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объекта, количество рабочих мест, посадочных мес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 работы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размещения объект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ыдать Разрешение сроком н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прошу выдать на рук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кем и когда выд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 представителе  заявителя  (заполняется в случае, если 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ет представитель заявителя по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ид документа, удостоверяющего личность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адрес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   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дата,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0</Words>
  <Characters>3814</Characters>
  <CharactersWithSpaces>3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Префектура Юго-Восточного административного округа г. Москвы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для получения разрешения на размещение нестационарного объекта мелкорозничной сети в Юго-Восточном административном округе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