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префекту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ых округов гор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 разрешения на ра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стационарного объекта мелкорозн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ти в режиме "одного ок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3.2010 N 203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ДЛЯ ПОЛУЧЕНИЯ РАЗРЕШЕНИЯ НА РАЗМ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СТАЦИОНАРНОГО ОБЪЕКТА МЕЛКОРОЗНИЧНОЙ СЕ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┐ </w:t>
      </w:r>
      <w:r>
        <w:rPr/>
        <w:t>В префектуру 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штампа        │ административного округа города Москв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ы "одного окна"│ от ___________________-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фектуры          │    (наименование юридического лица, для физическ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тивного   │    лица, индивидуального предпринимателя - фамили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              │                    имя, отчеств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┘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кумент, удостоверяющий личность (для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ид документа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кумент, удостоверяющий созд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ид документа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видетельство о регистрации, N, дата выдачи, к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Юридический 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нтактный телефон/фак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E-mail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выдать   Разрешение   на   размещение  нестационарного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лкорозничной сет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и организационно-правовая фор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естонахождение организации,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и специализация объек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объекта, количество рабочих мест, посадочных мес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работы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размещения объек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дать Разрешение сроком н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прошу выдать на рук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ем и когда выд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представителе заявителя (заполняется в случае,  если 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ет представитель заявителя по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ид документа, удостоверяющего личность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дрес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__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дата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5</Characters>
  <CharactersWithSpaces>2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авительство Москвы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для получения разрешения на размещение нестационарного объекта мелкорозничной сети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